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eministeeriu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1. oktoober 2025.a. nr 2-1/102</w:t>
            </w:r>
            <w:r>
              <w:rPr/>
              <w:t xml:space="preserve">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k 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 Tallin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: info@siseministeerium.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vald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oses vajadusega tagada mobiilsideteenuste kättesaadavus Narvas Kulgu sadama  piirkonnas soovib Elisa Eesti AS paigaldada antennid ja seadmed PPA Kulgu radarimasti külge. Soovime sel eesmärgil sõlmida Siseministeeriumiga isikliku kasutusõiguse lepin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ikliku kasutusõiguse sisu: radarimasti külge kinnitatakse mobiilsideantennid, raadiomoodulid ja raadiolingi antenn. Masti kaabliredelile paigaldatakse vajalikud kaablid (optika -ja toitekaabel). Radarimasti jalamile ning mastialusele pinnale paigaldatakse välijaama kapp. Isikliku kasutusõiguse alad on määratletud lisatud neljal joonisel. </w:t>
      </w:r>
    </w:p>
    <w:p>
      <w:pPr>
        <w:pStyle w:val="Normal"/>
        <w:jc w:val="both"/>
        <w:rPr/>
      </w:pPr>
      <w:r>
        <w:rPr>
          <w:rFonts w:cs="Arial" w:ascii="Arial" w:hAnsi="Arial"/>
        </w:rPr>
        <w:t>Elisa poolt allkirjastab lepingu volituse alusel raadiovõrgu planeerimise ja ettevalmistuse osakonna juht Janno Visk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allkirjastatud digitaalselt/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gus Herga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eobjektide ehituse ettevalmistuse spetsi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sa Eesti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+372 56 570 7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post: </w:t>
      </w:r>
      <w:hyperlink r:id="rId2">
        <w:r>
          <w:rPr>
            <w:rStyle w:val="InternetLink"/>
            <w:rFonts w:cs="Arial" w:ascii="Arial" w:hAnsi="Arial"/>
          </w:rPr>
          <w:t>margus.hergauk@elisa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a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Elisa antennid Kulgu mas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Anten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ntennid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Elisa seadmekapp Kulgu masti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4070</wp:posOffset>
          </wp:positionH>
          <wp:positionV relativeFrom="paragraph">
            <wp:posOffset>-522605</wp:posOffset>
          </wp:positionV>
          <wp:extent cx="1619885" cy="1143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1645</wp:posOffset>
              </wp:positionH>
              <wp:positionV relativeFrom="paragraph">
                <wp:posOffset>-147955</wp:posOffset>
              </wp:positionV>
              <wp:extent cx="922020" cy="70040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Postiaadress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P.O. Box 28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10503 Talli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Eston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6pt;height:55.15pt;mso-wrap-distance-left:9.05pt;mso-wrap-distance-right:9.05pt;mso-wrap-distance-top:0pt;mso-wrap-distance-bottom:0pt;margin-top:-11.65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Postiaadress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P.O. Box 28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10503 Talli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Esto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8455</wp:posOffset>
              </wp:positionH>
              <wp:positionV relativeFrom="paragraph">
                <wp:posOffset>-142240</wp:posOffset>
              </wp:positionV>
              <wp:extent cx="1151890" cy="6946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Aadress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Sõpruse pst 14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13417 Talli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Eest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54.7pt;mso-wrap-distance-left:9.05pt;mso-wrap-distance-right:9.05pt;mso-wrap-distance-top:0pt;mso-wrap-distance-bottom:0pt;margin-top:-11.2pt;mso-position-vertical-relative:text;margin-left:26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Aadress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Sõpruse pst 14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13417 Talli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Eest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8555</wp:posOffset>
              </wp:positionH>
              <wp:positionV relativeFrom="paragraph">
                <wp:posOffset>-142240</wp:posOffset>
              </wp:positionV>
              <wp:extent cx="1266190" cy="6946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</w:rPr>
                            <w:t>Kontakt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Telefon:  +372 681 19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Faks:      +372 681 196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www.elisa.e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pt;height:54.7pt;mso-wrap-distance-left:9.05pt;mso-wrap-distance-right:9.05pt;mso-wrap-distance-top:0pt;mso-wrap-distance-bottom:0pt;margin-top:-11.2pt;mso-position-vertical-relative:text;margin-left:89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</w:rPr>
                      <w:t>Kontakt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Telefon:  +372 681 19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Faks:      +372 681 196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www.elisa.e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0</wp:posOffset>
              </wp:positionH>
              <wp:positionV relativeFrom="paragraph">
                <wp:posOffset>-137795</wp:posOffset>
              </wp:positionV>
              <wp:extent cx="19431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Arveldu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Swedbank 76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IBAN: EE65220022100216246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Reg.nr 1017807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KMKR EE 10022278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4pt;mso-wrap-distance-left:9.05pt;mso-wrap-distance-right:9.05pt;mso-wrap-distance-top:0pt;mso-wrap-distance-bottom:0pt;margin-top:-10.85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Arveldu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Swedbank 76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IBAN: EE65220022100216246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Reg.nr 1017807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KMKR EE 10022278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12420</wp:posOffset>
              </wp:positionV>
              <wp:extent cx="1828800" cy="2825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19AF"/>
                              <w:sz w:val="14"/>
                              <w:szCs w:val="14"/>
                            </w:rPr>
                            <w:t>Elisa Eesti 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2.25pt;mso-wrap-distance-left:9.05pt;mso-wrap-distance-right:9.05pt;mso-wrap-distance-top:0pt;mso-wrap-distance-bottom:0pt;margin-top:-24.6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19AF"/>
                        <w:sz w:val="14"/>
                        <w:szCs w:val="14"/>
                      </w:rPr>
                      <w:t>Elisa Eesti 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hergauk@elisa.e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57:00Z</dcterms:created>
  <dc:creator>ketlin.bachmann</dc:creator>
  <dc:description/>
  <cp:keywords/>
  <dc:language>en-US</dc:language>
  <cp:lastModifiedBy>Margus Hergauk</cp:lastModifiedBy>
  <cp:lastPrinted>2024-03-08T16:09:00Z</cp:lastPrinted>
  <dcterms:modified xsi:type="dcterms:W3CDTF">2025-10-31T13:48:00Z</dcterms:modified>
  <cp:revision>4</cp:revision>
  <dc:subject/>
  <dc:title/>
</cp:coreProperties>
</file>